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СЕЛЬСОВЕТА ЧАН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6.04.2013г. № 38-па</w:t>
      </w:r>
    </w:p>
    <w:p>
      <w:pPr>
        <w:pStyle w:val="Normal"/>
        <w:ind w:firstLine="18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создания, хранения, использования и восполнения резерва материальных ресурсов для ликвидации чрезвычайных ситуаций на территории Красносель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1 ч. 1 ст. 15 Федерального закона от 06 октября 2003 г. № 131-ФЗ «Об общих принципах организации местного самоуправления в Российской Федерации», Федеральным законом от 21 декабря 1994 г.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в целях создания, хранения, использования и восполнения резерва материальных ресурсов для ликвидации чрезвычайных ситуаций на территории Красносельского сельсовета администрация Красносельского сельсов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рядок создания, хранения, использования и восполнения резерва материальных ресурсов для ликвидации чрезвычайных ситуаций на территории Пашозерского сельского поселения (приложение 1)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 Утвердить Номенклатуру и объемы резерва материальных ресурсов для ликвидации чрезвычайных ситуаций на территории Красносельского сельсовета ( приложение 2)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. Рекомендовать руководителям предприятий, учреждений и организаций, ведущих свою деятельность на территории Красносельского сельсове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.1. создать соответствующие резервы материальных ресурсов для ликвидации чрезвычайных ситуаци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8"/>
          <w:szCs w:val="28"/>
        </w:rPr>
        <w:t xml:space="preserve">5. Постановление опубликовать в Информационном бюллетене Красносельского сельсовета. </w:t>
      </w:r>
    </w:p>
    <w:p>
      <w:pPr>
        <w:pStyle w:val="Normal"/>
        <w:spacing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расносельского сельсовета                                        Н.А.Хмелёв  </w:t>
      </w:r>
    </w:p>
    <w:p>
      <w:pPr>
        <w:pStyle w:val="Normal"/>
        <w:spacing w:before="0" w:after="120"/>
        <w:ind w:firstLine="709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5664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ind w:left="5664" w:hanging="0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Normal"/>
        <w:ind w:left="5664" w:hanging="0"/>
        <w:jc w:val="right"/>
        <w:rPr>
          <w:color w:val="000000"/>
        </w:rPr>
      </w:pPr>
      <w:r>
        <w:rPr>
          <w:color w:val="000000"/>
        </w:rPr>
        <w:t>Красносельского сельсовета</w:t>
      </w:r>
    </w:p>
    <w:p>
      <w:pPr>
        <w:pStyle w:val="Normal"/>
        <w:tabs>
          <w:tab w:val="clear" w:pos="708"/>
          <w:tab w:val="center" w:pos="7627" w:leader="none"/>
          <w:tab w:val="right" w:pos="9590" w:leader="none"/>
        </w:tabs>
        <w:ind w:left="5664" w:hanging="0"/>
        <w:rPr>
          <w:color w:val="000000"/>
        </w:rPr>
      </w:pPr>
      <w:r>
        <w:rPr>
          <w:color w:val="000000"/>
        </w:rPr>
        <w:tab/>
        <w:t xml:space="preserve">          от 26.04.2013г.№38-па</w:t>
      </w:r>
    </w:p>
    <w:p>
      <w:pPr>
        <w:pStyle w:val="Normal"/>
        <w:ind w:left="566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right"/>
        <w:rPr/>
      </w:pPr>
      <w:r>
        <w:rPr>
          <w:color w:val="000000"/>
        </w:rPr>
        <w:t>(Приложение 1)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 О Р Я Д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, хранения, использования и восполнения резерва материальных ресур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иквидации чрезвычайных ситуац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территории Красносельского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астоящий Порядок создания, хранения, использования и восполнения резерва материальных ресурсов для ликвидации чрезвычайных ситуаций на территории Пашозерского сельского поселения (далее - Порядок) разработан в соответствии с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законом от 08.02.1996 г. № 36-ОЗ «О защите населения и территорий от чрезвычайных ситуаций природного и техногенного характера»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Резерв материальных ресурсов для ликвидации чрезвычайных ситуаций на территории Красносельского сельсовета (далее - резерв) является особым запасом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Красносельского сельсовета и материального обеспечения аварийно-спасательных и аварийно-восстановительных работ в случае возникновения чрезвычайных ситуаций на территории Красносельского сельсовета, а также при ликвидации угрозы и последствий чрезвычайных ситу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Порядке используются следующие термины и определения: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  <w:sz w:val="28"/>
          <w:szCs w:val="28"/>
        </w:rPr>
        <w:t>поставка материальных ресурсов в резерв поселения</w:t>
      </w:r>
      <w:r>
        <w:rPr>
          <w:color w:val="000000"/>
          <w:sz w:val="28"/>
          <w:szCs w:val="28"/>
        </w:rPr>
        <w:t xml:space="preserve"> - закупка и (или) отгрузка (доставка) материальных ресурсов в организации для хранения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  <w:sz w:val="28"/>
          <w:szCs w:val="28"/>
        </w:rPr>
        <w:t>закладка материальных ресурсов в резерв поселения</w:t>
      </w:r>
      <w:r>
        <w:rPr>
          <w:color w:val="000000"/>
          <w:sz w:val="28"/>
          <w:szCs w:val="28"/>
        </w:rPr>
        <w:t xml:space="preserve"> - принятие материальных ресурсов для хранения в резерве поселения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  <w:sz w:val="28"/>
          <w:szCs w:val="28"/>
        </w:rPr>
        <w:t>выпуск материальных ресурсов из резерва поселения</w:t>
      </w:r>
      <w:r>
        <w:rPr>
          <w:color w:val="000000"/>
          <w:sz w:val="28"/>
          <w:szCs w:val="28"/>
        </w:rPr>
        <w:t xml:space="preserve"> - реализация или безвозмездная передача материальных ресурсов резерва поселения определенному получателю (потребителю)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  <w:sz w:val="28"/>
          <w:szCs w:val="28"/>
        </w:rPr>
        <w:t>ответственное хранение материальных ресурсов резерва поселения</w:t>
      </w:r>
      <w:r>
        <w:rPr>
          <w:color w:val="000000"/>
          <w:sz w:val="28"/>
          <w:szCs w:val="28"/>
        </w:rPr>
        <w:t xml:space="preserve"> - хранение заложенных в резерв поселения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езерва поселения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  <w:sz w:val="28"/>
          <w:szCs w:val="28"/>
        </w:rPr>
        <w:t>ответственные хранители</w:t>
      </w:r>
      <w:r>
        <w:rPr>
          <w:color w:val="000000"/>
          <w:sz w:val="28"/>
          <w:szCs w:val="28"/>
        </w:rPr>
        <w:t xml:space="preserve"> - юридические и физические лица, осуществляющие ответственное хранение материальных ресурсов резерва поселения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  <w:sz w:val="28"/>
          <w:szCs w:val="28"/>
        </w:rPr>
        <w:t>освежение запасов резерва поселения</w:t>
      </w:r>
      <w:r>
        <w:rPr>
          <w:color w:val="000000"/>
          <w:sz w:val="28"/>
          <w:szCs w:val="28"/>
        </w:rPr>
        <w:t xml:space="preserve"> - выпуск материальных ресурсов из резерва поселения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резерв поселения равного количества аналогичных материальных ресурсов;</w:t>
      </w:r>
    </w:p>
    <w:p>
      <w:pPr>
        <w:pStyle w:val="Normal"/>
        <w:ind w:firstLine="270"/>
        <w:jc w:val="both"/>
        <w:rPr/>
      </w:pPr>
      <w:r>
        <w:rPr>
          <w:b/>
          <w:i/>
          <w:color w:val="000000"/>
          <w:sz w:val="28"/>
          <w:szCs w:val="28"/>
        </w:rPr>
        <w:t>заимствование материальных ресурсов из резерва поселения</w:t>
      </w:r>
      <w:r>
        <w:rPr>
          <w:color w:val="000000"/>
          <w:sz w:val="28"/>
          <w:szCs w:val="28"/>
        </w:rPr>
        <w:t xml:space="preserve"> - выпуск материальных ресурсов из резерва поселения с последующим возвратом в резерв поселения равного количества аналогичных материальных ресурсов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3. Резерв Пашозерского сельского поселения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4. Номенклатура и объем материальных ресурсов резерва поселения утверждаются главой Пашозерского сель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5. В случае возникновения чрезвычайных ситуаций поставка, выпуск материальных ресурсов из резерва Красносельского сельсовета для ликвидации чрезвычайных ситуаций на территории сельского поселения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администрации Красносельского сельсовета в Порядке расходования средств резервного фонда администрации Красносельского сельсовета утвержденном постановлением администрации.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6. Управление резервом поселения осуществляет администрация Красносельского сельсовета через комиссию по предупреждению и ликвидации чрезвычайных ситуаций и обеспечению пожарной безопасности Красносельского сельсовета (далее - комиссия)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Комиссия вносит главе Красносельского сельсовета предложения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о номенклатуре и объему материальных ресурсов резерва поселения, местам их размещ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о выпуску, разбронированию материальных ресурсов резерва посел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по формированию, хранению и обслуживанию материальных ресурсов резерва поселения в проект бюджета сельского поселения на соответствующий год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7. Администрация Красносельского сельсовета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7.1. прорабатывает вопросы по номенклатуре и объему материальных ресурсов резерва поселения с организациями и структурными подразделениями Красносельского сельсовета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7.2. вносит в комиссию предложения по разбронированию, пополнению, освежению, замене материальных ресурсов резерва поселения; по определению ответственных хранителей материальных ресурсов резерва посел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7.3. заключает договоры на поставку, ответственное хранение и заимствование материальных ресурсов резерва посел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7.4. ведет учет и отчетность по операциям с материальными ресурсами резерва посел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7.5. обеспечивает поддержание резерва поселения в постоянной готовности к использованию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7.6. проводит работу по определению поставщиков в целях заключения с ними муниципальных контрактов в порядке, определ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на поставки материальных ресурсов в резерв поселени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 организует доставку материальных ресурсов резерва поселения потребителям в места чрезвычайных ситуаций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8. Запасы материальных ресурсов резерва поселения размещаются в организациях, специально предназначенных для хранения и обслуживания резерва и расположенных на территории Чановского район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запасов материальных ресурсов резерва поселения может храниться в промышленных, транспортных, сельскохозяйственных, снабженческо-бытовых и иных организациях независимо от форм собственности и организационно-правовых форм на договорной основе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Возмещение затрат организациям, осуществляющим на договорной основе ответственное хранение резерва поселения, предусматривается и производится за счет средств бюджета поселе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9. Выпуск материальных ресурсов из резерва поселения осуществляется на основании распоряжения главы Красносельского сельсовета. Выпуск материальных ресурсов из резерва поселения производится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вязи с их освежением и заменой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рядке их разбронировани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ля ликвидации чрезвычайных ситуаций, их угрозы и последствий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ля первоочередного жизнеобеспечения пострадавшего насел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Красносельского сельсовета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Предложения по выпуску материальных ресурсов из резерва поселения готовит уполномоченный на решение задач в области гражданской обороны администрации Красносельского сельсовета и представляет их в комиссию для решения соответствующего вопроса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В случае возникновения на территории поселения чрезвычайной ситуации техногенного характера расходы по выпуску материальных ресурсов из резерва поселения возмещаются за счет средств и имущества хозяйствующего субъекта, виновного в возникновении на территории сельского поселения чрезвычайной ситуации, при установлении такой вины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 операциям с материальными ресурсами резерва поселения организации несут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в порядке, установленном законодательством Российской Федерации и договором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11. Методическое руководство созданием, хранением, использованием и восполнением резерва поселения осуществляет администрация Красносельского сельсовета.</w:t>
      </w:r>
    </w:p>
    <w:p>
      <w:pPr>
        <w:sectPr>
          <w:type w:val="nextPage"/>
          <w:pgSz w:w="12240" w:h="15840"/>
          <w:pgMar w:left="18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04" w:hanging="0"/>
        <w:jc w:val="center"/>
        <w:rPr/>
      </w:pPr>
      <w:r>
        <w:rPr/>
        <w:t>УТВЕРЖДЕНО</w:t>
        <w:br/>
        <w:t>постановлением администрации</w:t>
      </w:r>
    </w:p>
    <w:p>
      <w:pPr>
        <w:pStyle w:val="Normal"/>
        <w:ind w:left="9204" w:hanging="0"/>
        <w:jc w:val="center"/>
        <w:rPr/>
      </w:pPr>
      <w:r>
        <w:rPr/>
        <w:t xml:space="preserve">Красносельского сельсовета </w:t>
        <w:br/>
        <w:t>от 26.04.2013г.№38-па</w:t>
      </w:r>
    </w:p>
    <w:p>
      <w:pPr>
        <w:pStyle w:val="Normal"/>
        <w:ind w:left="9204" w:hanging="0"/>
        <w:jc w:val="center"/>
        <w:rPr/>
      </w:pPr>
      <w:r>
        <w:rPr/>
      </w:r>
    </w:p>
    <w:p>
      <w:pPr>
        <w:pStyle w:val="Normal"/>
        <w:ind w:left="9204" w:hanging="0"/>
        <w:jc w:val="center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менклатура и объемы резерва материальных ресурсов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ля ликвидации чрезвычайных ситуаций Красносельского сельсовета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790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0"/>
        <w:gridCol w:w="6240"/>
        <w:gridCol w:w="2475"/>
        <w:gridCol w:w="2235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атериальных средст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мер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ство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11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 Вещевое имущество и предметы первой необходимо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 чел. на 3-е суток )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ска глубокая металлическая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/че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жк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/че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жк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/че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р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йник металлический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/чел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ющие средств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ельные принадлежности (простыни, наволочки, полотенца)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кладушк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ял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плект одежды, белья и обуви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11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 Продовольств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из смеси ржаной обдирной и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чной муки первого сорт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,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белый из пшеничной муки пер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рт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ка пшеничная второго сорта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4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а разная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8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и молокопродукт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и мясопродукт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и рыбопродукт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5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ы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хар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ощи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6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ь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11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 Нефтепродукты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зельное топливо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3:00Z</dcterms:created>
  <dc:creator>zhigalova-o-v</dc:creator>
  <dc:description/>
  <cp:keywords/>
  <dc:language>en-US</dc:language>
  <cp:lastModifiedBy>User</cp:lastModifiedBy>
  <cp:lastPrinted>2013-05-06T16:18:00Z</cp:lastPrinted>
  <dcterms:modified xsi:type="dcterms:W3CDTF">2013-06-19T07:48:00Z</dcterms:modified>
  <cp:revision>15</cp:revision>
  <dc:subject/>
  <dc:title>АДМИНИСТРАЦИЯ  МУНИЦИПАЛЬНОГО  ОБРАЗОВАНИЯ </dc:title>
</cp:coreProperties>
</file>